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M DE USO DA TRIBUNA – 09ª S.O. DE 04/04/20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S LIVRES (12 MI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ônia Patas da Amizade</w:t>
        <w:tab/>
        <w:t>PS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almir do Parque Meia Lua</w:t>
        <w:tab/>
        <w:t>PSD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bner de Madureira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derbal Sodré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rildo Batista</w:t>
        <w:tab/>
        <w:t>PT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ernando da Ótica Original</w:t>
        <w:tab/>
        <w:t>PS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Juarez Araújo</w:t>
        <w:tab/>
        <w:t>PSD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cimar Ponciano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ís Flávio</w:t>
        <w:tab/>
        <w:t>PT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Márcia Santos, Dra.</w:t>
        <w:tab/>
        <w:t>PV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 Esporte</w:t>
        <w:tab/>
        <w:t>PSD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s Condutores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Rodrigo Salomon, Dr.</w:t>
        <w:tab/>
        <w:t>PSDB</w:t>
      </w:r>
    </w:p>
    <w:p>
      <w:pPr>
        <w:pStyle w:val="Normal"/>
        <w:tabs>
          <w:tab w:val="left" w:pos="709" w:leader="dot"/>
          <w:tab w:val="right" w:pos="5529" w:leader="dot"/>
          <w:tab w:val="left" w:pos="58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10:00Z</dcterms:created>
  <dc:creator>User</dc:creator>
  <dc:description/>
  <cp:keywords/>
  <dc:language>en-US</dc:language>
  <cp:lastModifiedBy>Moacir Bento Sales Neto</cp:lastModifiedBy>
  <cp:lastPrinted>2013-01-08T14:00:00Z</cp:lastPrinted>
  <dcterms:modified xsi:type="dcterms:W3CDTF">2018-04-02T15:50:00Z</dcterms:modified>
  <cp:revision>19</cp:revision>
  <dc:subject/>
  <dc:title>Excelentíssimo Senhor Presidente da Câmara Municipal de Jacareí</dc:title>
</cp:coreProperties>
</file>